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6.</w:t>
        <w:tab/>
        <w:t>FORM HCFA-2552-84</w:t>
        <w:tab/>
        <w:t>1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1526.</w:t>
        <w:tab/>
        <w:t>SUPPLEMENTAL WORKSHEET D-3 - APPORTIONMENT OF HOSPITAL-BASED PHYSICIAN REMUNERATION FOR PROFESSIONAL SERVICES RENDERED IN AN ALL INCLUSIVE RATE OR NO CHARGE STRUCTURE HOSPITAL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provided to apportion to titles V, XVIII Part B and XIX the remuneration for professional services rendered by provider-based physicians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Effective for services rendered on or after October 1, 1983, combined billing was eliminated as a billing option, except for all-inclusive rate or no charge structure hospita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bined billing is only available for use by hospitals and subproviders that receive written approval from their fiscal intermediary.  A separate copy of this worksheet must be completed for the hospital and each subprovider.  Separate copies of the worksheet must also be prepared for swing bed-SNF and swing bed-IC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all hospital departments for which combined billing may be used.  (See HCFA-Pub. 10, Chapter 4.)  With respect to the departments listed on this worksheet, if separate billing and cost data are not maintained for radiology-diagnostic, radiology-therapeutic and radioisotope, enter the total radiology department data on line 41 for Radiology-Diagnosti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 the appropriate lines, the total remuneration  for professional services applicable to each hospital department for which combined billing is used.  These amounts must be obtained from the provider's records and should agree with the amounts entered on Worksheet A-8-2, column 2 relative to adjustments eliminating the total remuneration or the professional component from allow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in this column, the total charges (inpatient and outpatient) to all patients for each department under which combined billing is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provider's charge structure does not accommodate the identification of ancillary charges, the worksheet must be modified to accommodate the provider's cost apportionment method.  (See HCFA-Pub. 15-I, §220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1 for each department under which combined billing is used by the total charges for each department in column 2 and enter the resulting ratios in column 3 for each applicable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through 10</w:t>
      </w:r>
      <w:r>
        <w:rPr>
          <w:rFonts w:cs="Times New Roman" w:ascii="Times New Roman" w:hAnsi="Times New Roman"/>
        </w:rPr>
        <w:t>-Enter in the appropriate columns that portion of the total charges in column 2 for each department which is applicable to title V inpatient and outpatient, title XVII Part A, Part B and Preadmission Diagnostic Testing reimbursed at 100% (PAT) and title XIX in patient and outpatient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gross combined charges for professional and provider component are used on Worksheet C, gross combined charges must be used on this worksheet.  If gross charges for provider component </w:t>
      </w:r>
      <w:r>
        <w:rPr>
          <w:rFonts w:cs="Times New Roman" w:ascii="Times New Roman" w:hAnsi="Times New Roman"/>
          <w:u w:val="single"/>
        </w:rPr>
        <w:t>only</w:t>
      </w:r>
      <w:r>
        <w:rPr>
          <w:rFonts w:cs="Times New Roman" w:ascii="Times New Roman" w:hAnsi="Times New Roman"/>
        </w:rPr>
        <w:t xml:space="preserve"> are used on Worksheet C, gross charges for professional component </w:t>
      </w:r>
      <w:r>
        <w:rPr>
          <w:rFonts w:cs="Times New Roman" w:ascii="Times New Roman" w:hAnsi="Times New Roman"/>
          <w:u w:val="single"/>
        </w:rPr>
        <w:t>only</w:t>
      </w:r>
      <w:r>
        <w:rPr>
          <w:rFonts w:cs="Times New Roman" w:ascii="Times New Roman" w:hAnsi="Times New Roman"/>
        </w:rPr>
        <w:t xml:space="preserve"> must be used i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40</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Likewise, if gross combined charges for professinal and provider components are used in column 2, then combined charges must be used in columns 4 through 10. If gross charges for professional </w:t>
      </w:r>
      <w:r>
        <w:rPr>
          <w:rFonts w:cs="Times New Roman" w:ascii="Times New Roman" w:hAnsi="Times New Roman"/>
          <w:u w:val="single"/>
        </w:rPr>
        <w:t>only</w:t>
      </w:r>
      <w:r>
        <w:rPr>
          <w:rFonts w:cs="Times New Roman" w:ascii="Times New Roman" w:hAnsi="Times New Roman"/>
        </w:rPr>
        <w:t xml:space="preserve"> are used in column 2, then gross charges for professional component </w:t>
      </w:r>
      <w:r>
        <w:rPr>
          <w:rFonts w:cs="Times New Roman" w:ascii="Times New Roman" w:hAnsi="Times New Roman"/>
          <w:u w:val="single"/>
        </w:rPr>
        <w:t>only</w:t>
      </w:r>
      <w:r>
        <w:rPr>
          <w:rFonts w:cs="Times New Roman" w:ascii="Times New Roman" w:hAnsi="Times New Roman"/>
        </w:rPr>
        <w:t xml:space="preserve"> must be used in columns 4 through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reconciliation will be necessary to properly compute the charges to be entered in columns 6 through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3960"/>
        <w:jc w:val="both"/>
        <w:rPr>
          <w:rFonts w:ascii="Times New Roman" w:hAnsi="Times New Roman" w:cs="Times New Roman"/>
        </w:rPr>
      </w:pPr>
      <w:r>
        <w:rPr>
          <w:rFonts w:cs="Times New Roman" w:ascii="Times New Roman" w:hAnsi="Times New Roman"/>
        </w:rPr>
        <w:t>Part A Charges wher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2760"/>
        <w:jc w:val="both"/>
        <w:rPr/>
      </w:pPr>
      <w:r>
        <w:rPr>
          <w:rFonts w:cs="Times New Roman" w:ascii="Times New Roman" w:hAnsi="Times New Roman"/>
        </w:rPr>
        <w:t>Part A</w:t>
        <w:tab/>
        <w:t xml:space="preserve">Beneficiary does </w:t>
      </w:r>
      <w:r>
        <w:rPr>
          <w:rFonts w:cs="Times New Roman" w:ascii="Times New Roman" w:hAnsi="Times New Roman"/>
          <w:u w:val="single"/>
        </w:rPr>
        <w:t>not</w:t>
      </w:r>
      <w:r>
        <w:rPr>
          <w:rFonts w:cs="Times New Roman" w:ascii="Times New Roman" w:hAnsi="Times New Roman"/>
        </w:rPr>
        <w:t xml:space="preserve"> hav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Inpatient</w:t>
      </w:r>
      <w:r>
        <w:rPr>
          <w:rFonts w:cs="Times New Roman" w:ascii="Times New Roman" w:hAnsi="Times New Roman"/>
        </w:rPr>
        <w:tab/>
      </w:r>
      <w:r>
        <w:rPr>
          <w:rFonts w:cs="Times New Roman" w:ascii="Times New Roman" w:hAnsi="Times New Roman"/>
          <w:u w:val="single"/>
        </w:rPr>
        <w:t>Part B Entitlement</w:t>
      </w:r>
      <w:r>
        <w:rPr>
          <w:rFonts w:cs="Times New Roman" w:ascii="Times New Roman" w:hAnsi="Times New Roman"/>
        </w:rPr>
        <w:tab/>
      </w:r>
      <w:r>
        <w:rPr>
          <w:rFonts w:cs="Times New Roman" w:ascii="Times New Roman" w:hAnsi="Times New Roman"/>
          <w:u w:val="single"/>
        </w:rPr>
        <w:t>Net Part A</w:t>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1</w:t>
      </w:r>
      <w:r>
        <w:rPr>
          <w:rFonts w:cs="Times New Roman" w:ascii="Times New Roman" w:hAnsi="Times New Roman"/>
        </w:rPr>
        <w:tab/>
        <w:t xml:space="preserve">  minus </w:t>
        <w:tab/>
      </w:r>
      <w:r>
        <w:rPr>
          <w:rFonts w:cs="Times New Roman" w:ascii="Times New Roman" w:hAnsi="Times New Roman"/>
          <w:u w:val="single"/>
        </w:rPr>
        <w:t>2</w:t>
      </w:r>
      <w:r>
        <w:rPr>
          <w:rFonts w:cs="Times New Roman" w:ascii="Times New Roman" w:hAnsi="Times New Roman"/>
        </w:rPr>
        <w:tab/>
        <w:t>equals</w:t>
        <w:tab/>
        <w:t xml:space="preserve">    </w:t>
      </w:r>
      <w:r>
        <w:rPr>
          <w:rFonts w:cs="Times New Roman" w:ascii="Times New Roman" w:hAnsi="Times New Roman"/>
          <w:u w:val="single"/>
        </w:rPr>
        <w:t>3</w:t>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ab/>
        <w:t>For column 6, the amounts to be entered in column 2 of the reconciliation are Part A charges for beneficiaries who do not have Part B entitlement.  The hospital must collect the physician fees directly from the beneficiary since he/she has no entitlement to coverage for physician personal professional services.</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Enter the amounts from column 3 of the reconciliation on the corresponding line of this worksheet, column 6.</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s 7 and 8</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160" w:leader="none"/>
          <w:tab w:val="left" w:pos="4560" w:leader="none"/>
          <w:tab w:val="left" w:pos="6960" w:leader="none"/>
          <w:tab w:val="left" w:pos="8880" w:leader="none"/>
        </w:tabs>
        <w:spacing w:lineRule="auto" w:line="192"/>
        <w:ind w:left="6960" w:hanging="636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Part B Inpatient</w:t>
      </w:r>
      <w:r>
        <w:rPr>
          <w:rFonts w:cs="Times New Roman" w:ascii="Times New Roman" w:hAnsi="Times New Roman"/>
        </w:rPr>
        <w:tab/>
      </w:r>
      <w:r>
        <w:rPr>
          <w:rFonts w:cs="Times New Roman" w:ascii="Times New Roman" w:hAnsi="Times New Roman"/>
          <w:u w:val="single"/>
        </w:rPr>
        <w:t>Part B Outpatient</w:t>
      </w:r>
      <w:r>
        <w:rPr>
          <w:rFonts w:cs="Times New Roman" w:ascii="Times New Roman" w:hAnsi="Times New Roman"/>
        </w:rPr>
        <w:tab/>
      </w:r>
      <w:r>
        <w:rPr>
          <w:rFonts w:cs="Times New Roman" w:ascii="Times New Roman" w:hAnsi="Times New Roman"/>
          <w:u w:val="single"/>
        </w:rPr>
        <w:t>Total 80% Part B</w:t>
      </w:r>
      <w:r>
        <w:rPr>
          <w:rFonts w:cs="Times New Roman" w:ascii="Times New Roman" w:hAnsi="Times New Roman"/>
        </w:rPr>
        <w:t xml:space="preserve"> </w:t>
      </w:r>
      <w:r>
        <w:rPr>
          <w:rFonts w:cs="Times New Roman" w:ascii="Times New Roman" w:hAnsi="Times New Roman"/>
          <w:u w:val="single"/>
        </w:rPr>
        <w:t>PAT</w:t>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ind w:firstLine="2160"/>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1</w:t>
      </w:r>
      <w:r>
        <w:rPr>
          <w:rFonts w:cs="Times New Roman" w:ascii="Times New Roman" w:hAnsi="Times New Roman"/>
        </w:rPr>
        <w:tab/>
        <w:t>plus         </w:t>
      </w:r>
      <w:r>
        <w:rPr>
          <w:rFonts w:cs="Times New Roman" w:ascii="Times New Roman" w:hAnsi="Times New Roman"/>
          <w:u w:val="single"/>
        </w:rPr>
        <w:t>2</w:t>
      </w:r>
      <w:r>
        <w:rPr>
          <w:rFonts w:cs="Times New Roman" w:ascii="Times New Roman" w:hAnsi="Times New Roman"/>
        </w:rPr>
        <w:tab/>
        <w:t>equals</w:t>
        <w:tab/>
        <w:t xml:space="preserve">         </w:t>
      </w:r>
      <w:r>
        <w:rPr>
          <w:rFonts w:cs="Times New Roman" w:ascii="Times New Roman" w:hAnsi="Times New Roman"/>
          <w:u w:val="single"/>
        </w:rPr>
        <w:t>3</w:t>
      </w:r>
      <w:r>
        <w:rPr>
          <w:rFonts w:cs="Times New Roman" w:ascii="Times New Roman" w:hAnsi="Times New Roman"/>
        </w:rPr>
        <w:tab/>
        <w:t>plus   </w:t>
      </w:r>
      <w:r>
        <w:rPr>
          <w:rFonts w:cs="Times New Roman" w:ascii="Times New Roman" w:hAnsi="Times New Roman"/>
          <w:u w:val="single"/>
        </w:rPr>
        <w:t>4</w:t>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ab/>
        <w:t>For column 7, the amounts to be entered in column 1 of the reconciliation are for Part B inpatient charges where the beneficiary either has no Part A coverage or has exhausted Part A benefits.</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Enter the amounts from columns 3 and 4 of the reconciliation on the corresponding line on this worksheet, in columns 7 and 8 respectively.</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pPr>
      <w:r>
        <w:rPr>
          <w:rFonts w:cs="Times New Roman" w:ascii="Times New Roman" w:hAnsi="Times New Roman"/>
          <w:u w:val="single"/>
        </w:rPr>
        <w:t>Columns 11 through 17</w:t>
      </w:r>
      <w:r>
        <w:rPr>
          <w:rFonts w:cs="Times New Roman" w:ascii="Times New Roman" w:hAnsi="Times New Roman"/>
        </w:rPr>
        <w:t>--For each medical specialty department, multiply the health care program charges in columns 4 through 10, respectively, by the ratio of the total remuneration to total charges in column 3.  Enter the resulting amounts in columns 11 through 17, as appropriate.</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on this line for each column the sum of the amounts on lines 40 through 100.</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6.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s 13, 14 and 15 the Medicare deductibles billed to program beneficiaries for professional services which were billed to the program under combined bil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s 13, 14 and 15,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13 and 14, 80 percent of the amount on line 10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s 11 through 17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For hospital and subproviders, transfer the sum of amounts in columns 11 and 12 (Title V) and 16 and 17 (Title XIX), line 101 to the appropriate Worksheet E, Part III column 1, line 45. Transfer the sum of the amounts from columns 13 and 14, line 104 to the appropriate Worksheet E, Part III, column 2, line 45.  Transfer the amount from column 15, line 103 to Worksheet D-10, column 2, line 4.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For swing bed - SNF and swing bed -  ICF, transfer the amounts in columns 11 and 16, line 101 to the appropriate Supplemental Worksheet E-2, column 1, line 21. Transfer the sum of the amounts in columns 13 and 14, line 104 to the appropriate Supplemental Worksheet E-2, column 2,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4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7.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27.</w:t>
        <w:tab/>
        <w:t>SUPPLEMENTAL WORKSHEET D-6 - COMPUTATION OF KIDNEY ACQUISITION COSTS AND CHARGES FOR HOSPITALS WHICH ARE CERTIFIED TRANSPLANT CENTER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Organ Procurement Agencies (OPAs) or hospitals which are Certified Transplant Centers (CTCs) will be reimbursed directly by the Medicare program for kidney acquisition cost.  This worksheet provides for the computation and accumulation of kidney acquisition costs and charges for CTC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Hospitals that are not CTCs will </w:t>
      </w:r>
      <w:r>
        <w:rPr>
          <w:rFonts w:cs="Times New Roman" w:ascii="Times New Roman" w:hAnsi="Times New Roman"/>
          <w:u w:val="single"/>
        </w:rPr>
        <w:t>not</w:t>
      </w:r>
      <w:r>
        <w:rPr>
          <w:rFonts w:cs="Times New Roman" w:ascii="Times New Roman" w:hAnsi="Times New Roman"/>
        </w:rPr>
        <w:t xml:space="preserve"> be reimbursed by the Medicare program for kidney acquisition costs and must </w:t>
      </w:r>
      <w:r>
        <w:rPr>
          <w:rFonts w:cs="Times New Roman" w:ascii="Times New Roman" w:hAnsi="Times New Roman"/>
          <w:u w:val="single"/>
        </w:rPr>
        <w:t>not</w:t>
      </w:r>
      <w:r>
        <w:rPr>
          <w:rFonts w:cs="Times New Roman" w:ascii="Times New Roman" w:hAnsi="Times New Roman"/>
        </w:rPr>
        <w:t xml:space="preserve"> complete this worksheet.  Such hospitals will have to obtain revenue by the sale of any kidneys excised to an OPA or CT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 D-6 consists of the following four par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2520" w:leader="none"/>
        </w:tabs>
        <w:spacing w:lineRule="auto" w:line="192"/>
        <w:ind w:left="2520" w:hanging="1560"/>
        <w:jc w:val="both"/>
        <w:rPr>
          <w:rFonts w:ascii="Times New Roman" w:hAnsi="Times New Roman" w:cs="Times New Roman"/>
        </w:rPr>
      </w:pPr>
      <w:r>
        <w:rPr>
          <w:rFonts w:cs="Times New Roman" w:ascii="Times New Roman" w:hAnsi="Times New Roman"/>
        </w:rPr>
        <w:t>Part I</w:t>
        <w:tab/>
        <w:t>-</w:t>
        <w:tab/>
        <w:t>Computation of Kidney Acquisition Cost (Inpatient Routine and Ancillary Services)</w:t>
      </w:r>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2520" w:leader="none"/>
        </w:tabs>
        <w:spacing w:lineRule="auto" w:line="192"/>
        <w:ind w:left="2520" w:hanging="1560"/>
        <w:jc w:val="both"/>
        <w:rPr>
          <w:rFonts w:ascii="Times New Roman" w:hAnsi="Times New Roman" w:cs="Times New Roman"/>
        </w:rPr>
      </w:pPr>
      <w:r>
        <w:rPr>
          <w:rFonts w:cs="Times New Roman" w:ascii="Times New Roman" w:hAnsi="Times New Roman"/>
        </w:rPr>
        <w:t>Part II</w:t>
        <w:tab/>
        <w:t>-</w:t>
        <w:tab/>
        <w:t>Computation of Kidney Acquisition Cost (Other than Inpatient Routine and Ancillary Service Costs)</w:t>
      </w:r>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2520" w:leader="none"/>
        </w:tabs>
        <w:spacing w:lineRule="auto" w:line="192"/>
        <w:ind w:firstLine="960"/>
        <w:jc w:val="both"/>
        <w:rPr>
          <w:rFonts w:ascii="Times New Roman" w:hAnsi="Times New Roman" w:cs="Times New Roman"/>
        </w:rPr>
      </w:pPr>
      <w:r>
        <w:rPr>
          <w:rFonts w:cs="Times New Roman" w:ascii="Times New Roman" w:hAnsi="Times New Roman"/>
        </w:rPr>
        <w:t>Part III</w:t>
        <w:tab/>
        <w:t>-</w:t>
        <w:tab/>
        <w:t>Summary of Costs and Charges</w:t>
      </w:r>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2520" w:leader="none"/>
        </w:tabs>
        <w:spacing w:lineRule="auto" w:line="192"/>
        <w:ind w:firstLine="960"/>
        <w:jc w:val="both"/>
        <w:rPr>
          <w:rFonts w:ascii="Times New Roman" w:hAnsi="Times New Roman" w:cs="Times New Roman"/>
        </w:rPr>
      </w:pPr>
      <w:r>
        <w:rPr>
          <w:rFonts w:cs="Times New Roman" w:ascii="Times New Roman" w:hAnsi="Times New Roman"/>
        </w:rPr>
        <w:t>Part IV</w:t>
        <w:tab/>
        <w:t>-</w:t>
        <w:tab/>
        <w:t>Statistics</w:t>
      </w:r>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pPr>
      <w:r>
        <w:rPr>
          <w:rFonts w:cs="Times New Roman" w:ascii="Times New Roman" w:hAnsi="Times New Roman"/>
        </w:rPr>
        <w:t xml:space="preserve">1527.1  </w:t>
      </w:r>
      <w:r>
        <w:rPr>
          <w:rFonts w:cs="Times New Roman" w:ascii="Times New Roman" w:hAnsi="Times New Roman"/>
          <w:u w:val="single"/>
        </w:rPr>
        <w:t>Part I - Computation of Kidney Acquisition Costs (Inpatient Routine and Ancilla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provide for the computation of inpatient routine service costs applicable to kidney acquisition, and for the accumulation of inpatient routine service charges for kidney acquisition.</w:t>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 through 6, as appropriate, the inpatient routine charges applicable to kidney acquisition.  Enter on line 7 the sum of the amounts reported on lines 1 through 6.</w:t>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1 through 6, as appropriate, the average per diem cost from Worksheet D-1 as follows:</w:t>
      </w:r>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5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ind w:firstLine="4080"/>
        <w:jc w:val="both"/>
        <w:rPr>
          <w:rFonts w:ascii="Times New Roman" w:hAnsi="Times New Roman" w:cs="Times New Roman"/>
        </w:rPr>
      </w:pPr>
      <w:r>
        <w:rPr>
          <w:rFonts w:cs="Times New Roman" w:ascii="Times New Roman" w:hAnsi="Times New Roman"/>
        </w:rPr>
        <w:t>To Worksheet D-6,</w:t>
        <w:tab/>
        <w:t>From Worksheet D-1,</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 xml:space="preserve"> </w:t>
      </w:r>
      <w:r>
        <w:rPr>
          <w:rFonts w:cs="Times New Roman" w:ascii="Times New Roman" w:hAnsi="Times New Roman"/>
          <w:u w:val="single"/>
        </w:rPr>
        <w:t> Part I, Col. 2  </w:t>
      </w:r>
      <w:r>
        <w:rPr>
          <w:rFonts w:cs="Times New Roman" w:ascii="Times New Roman" w:hAnsi="Times New Roman"/>
        </w:rPr>
        <w:tab/>
      </w:r>
      <w:r>
        <w:rPr>
          <w:rFonts w:cs="Times New Roman" w:ascii="Times New Roman" w:hAnsi="Times New Roman"/>
          <w:u w:val="single"/>
        </w:rPr>
        <w:t>     Part II      </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Adults &amp; Pediatrics</w:t>
        <w:tab/>
        <w:t xml:space="preserve">Line 1      </w:t>
        <w:tab/>
        <w:t>col. 1, line 38</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Intensive Care</w:t>
        <w:tab/>
        <w:t xml:space="preserve">Line 2      </w:t>
        <w:tab/>
        <w:t>col. c, line 43</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Coronary Care</w:t>
        <w:tab/>
        <w:t xml:space="preserve">Line 3      </w:t>
        <w:tab/>
        <w:t>col. c, line 44</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Line 4      </w:t>
        <w:tab/>
        <w:t>col. c, line 45</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Line 5      </w:t>
        <w:tab/>
        <w:t>col. c, line 46</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Line 6      </w:t>
        <w:tab/>
        <w:t>col. c, line 47</w:t>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7.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on lines 1 through 6, as appropriate, kidney acquisition days applicable to the Medicare program.  A kidney acquisition day is an inpatient day of care rendered to a </w:t>
      </w:r>
      <w:r>
        <w:rPr>
          <w:rFonts w:cs="Times New Roman" w:ascii="Times New Roman" w:hAnsi="Times New Roman"/>
          <w:u w:val="single"/>
        </w:rPr>
        <w:t>kidney donor patient</w:t>
      </w:r>
      <w:r>
        <w:rPr>
          <w:rFonts w:cs="Times New Roman" w:ascii="Times New Roman" w:hAnsi="Times New Roman"/>
        </w:rPr>
        <w:t xml:space="preserve"> who is hospitalized for the surgical removal of a kidney for transplant, or a day of care rendered to a cadaver in an inpatient routine service area for the purpose of surgical removal of its kidneys for transplant.  Enter on line 7 the sum of the charges on lines 1 through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the amounts on lines 1 through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Lines 8 through 34</w:t>
      </w:r>
      <w:r>
        <w:rPr>
          <w:rFonts w:cs="Times New Roman" w:ascii="Times New Roman" w:hAnsi="Times New Roman"/>
        </w:rPr>
        <w:t>--These lines provide for the computation of program ancillary service cost applicable to kidney acquisition.  These lines also provide for the accumulation of inpatient and outpatient kidney acquisition ancillary charge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8 through 33, the "cost or other" cost to charges ratio from Worksheet C, column 7.</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the provider's records program inpatient Part A kidney acquisition ancillary charges.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from the provider's records program inpatient and outpatient Part B kidney acquisition ancillary charges.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8 through 33 the program Part A kidney acquisition costs.  This amount is computed by multiplying the ratio in column 1 times the amount in column 2 for each cost center.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lines 8 through 33 the program Part B kidney acquisition costs.  This amount is computed by multiplying the ratio in column 1 times the amount in column 3 for each cost center.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1527.2  </w:t>
      </w:r>
      <w:r>
        <w:rPr>
          <w:rFonts w:cs="Times New Roman" w:ascii="Times New Roman" w:hAnsi="Times New Roman"/>
          <w:u w:val="single"/>
        </w:rPr>
        <w:t>Part II - Computation of Kidney Acquisition Cost (Other Than Inpatient Routine and Ancillary Service Costs)</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5 through 41</w:t>
      </w:r>
      <w:r>
        <w:rPr>
          <w:rFonts w:cs="Times New Roman" w:ascii="Times New Roman" w:hAnsi="Times New Roman"/>
        </w:rPr>
        <w:t>--These lines are used to apportion to the program the cost of inpatient services attributable to kidney acquisitions rendered in each of the inpatient routine areas by interns and residents not in an approved teaching progra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These amounts are obtained from Supplemental Worksheet D-2, Part I, column 4, lines as indica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kidney acquisition days in each of the inpatient routine areas from Part I, column 3, lines 1 through 6,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27.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1</w:t>
      </w:r>
      <w:r>
        <w:rPr>
          <w:rFonts w:cs="Times New Roman" w:ascii="Times New Roman" w:hAnsi="Times New Roman"/>
        </w:rPr>
        <w:t>--For columns 2 and 3 enter on this line the sum of the data on lines 35 through 4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42 through 45</w:t>
      </w:r>
      <w:r>
        <w:rPr>
          <w:rFonts w:cs="Times New Roman" w:ascii="Times New Roman" w:hAnsi="Times New Roman"/>
        </w:rPr>
        <w:t>--These lines provide for the computation of the cost of outpatient services attributable to kidney acquisitions rendered in each of the outpatient service areas by interns and residents not in an approved teaching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kidney acquisition charges in each of the outpatient service areas.  These amounts are obtained from Part I, sum of columns 2 and 3, lines 31-33,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These ratios are obtained from Supplemental Worksheet D-2, Part I, column 4, line as indica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the amounts recorded on lines 42 through 44 on line 4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527.3  </w:t>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in column 1 from Part I, the sum of the costs in column 4, lines 7 and 34, and column 5, line 34.  Enter in column 3 from Part I, the sum of the charges in column 1, line 7 and columns 2 and 3, line 3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harges in Part I are recorded as Part A or Part B depending on whether they are inpatient or outpatient charges.  However, since kidney donors are not Medicare beneficiaries and Medicare will pay for the full cost of the acquisition, the distinction between Parts A and B is irrelevant to the determination of the kidney acquistion costs. Accordingly, the costs and charges are all recorded as Part A on line 46 of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in column 1, the cost of inpatient services of interns and residents not in an approved teaching program, from Part II, column 3, line 41.  Enter in column 3, the provider charges for the services for which the cost is entered in column 1.  If the provider does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cost of outpatient services of interns and residents not in an approved teaching program, from Part II, column 3, line 45.  Enter in column 3, the provider charges for the services for which the cost is entered in column 1.  If the provider does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malpractice insurance costs relating to kidney acquisition, from Worksheet D-8 the sum of the amounts in column 3, line 46 and column 1, line 8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in column 1, the direct kidney acquisition costs and allocated general service costs from Worksheet B, Part I, column 25, line 8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7.3(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the provider f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Surgeons' fees for excising cadaveric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ransportation costs to ship kidneys outside of the United States, on or after March 1, 1984 are not an allowabl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3, if the provider has a schedule of charges which represents the various direct kidney acquisition costs included in column 1, the total of the charges which are applicable to the costs in column 1.  However, if the provider has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w:t>
      </w:r>
      <w:r>
        <w:rPr>
          <w:rFonts w:cs="Times New Roman" w:ascii="Times New Roman" w:hAnsi="Times New Roman"/>
        </w:rPr>
        <w:t>--For providers that have elected to be reimbursed for the services of teaching physicians on the basis of cost, enter in columns 1 and 3 the amount from Supplemental Worksheet D-9, Part III, column 19,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on this line in columns 1 and 3 the sum of the amounts on lines 46 through 5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total revenue applicable to kidneys furnished to other providers, kidney procurement organizations and others, for kidneys transplanted into non-Medicare patients.  Such revenues must be determined under the accrual method of accounting.  If kidneys are transplanted into non-Medicare patients who are not liable for payment on a charge basis, and as such, there is no revenue applicable to the related kidney acquisitions, the amount entered on line 53 must also include an amount representing the acquisition cost of the kidneys transplanted into such patients.  This amount should be determined by multiplying the average cost of kidney acquisition by the number of kidneys transplanted into non-Medicare patients who are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verage cost of kidney acquisition is computed by dividing the total cost of kidney acquisition (including the inpatient routine service costs and the inpatient ancillary service costs applicable to kidney acquisition) by the total number of kidneys transplanted into all patients and furnished to others.  If the average cost cannot be determined in the manner described, then the appropriate standard kidney acquisition charge should be used in lieu of the averag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4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7.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on this line the amounts entered on line 52 minus the amounts entered on line 5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in all columns the total amount of kidney acquisition charges billed to Medicare under Part B. This would occur when kidneys are transplanted into Medicare beneficiaries who on the day of transplantation are not entitled to or have exhausted Part A benefits.  This computation reflects an adjustment between Medicare Part A and Part B costs and charges so that the amount added under Part B is the same amount to be subtracted under Part 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on this line the amount on line 54, plus or minus the amount on line 5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527.4  </w:t>
      </w:r>
      <w:r>
        <w:rPr>
          <w:rFonts w:cs="Times New Roman" w:ascii="Times New Roman" w:hAnsi="Times New Roman"/>
          <w:u w:val="single"/>
        </w:rPr>
        <w:t>Part IV - Statistic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57 through 60</w:t>
      </w:r>
      <w:r>
        <w:rPr>
          <w:rFonts w:cs="Times New Roman" w:ascii="Times New Roman" w:hAnsi="Times New Roman"/>
        </w:rPr>
        <w:t>--The data to be entered on these lines are data applicable to living donors (column 1) and cadaveric donors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on this line the sum of the data on lines 57 through 5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on this line the sum of the data on lines 61 through 66.  These totals should equal the totals on line 6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8.</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528.</w:t>
        <w:tab/>
        <w:t>SUPPLEMENTAL WORKSHEET D-9 APPORTIONMENT OF COST FOR THE SERVICES OF TEACHING PHYSICIA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HCFA Pub. 15-I, §2148.  Where such election is made, the following appl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Direct medical and surgical services to program patients, including supervision of interns and residents, rendered in a teaching hospital by physicians on the hospital staff are reimbursable as provider services on a reasonable cost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Reimbursement for certain medical school costs may be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Payments for services donated by volunteer physicians to program patients will be made to a fund designated by the organized medical staff o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Supplemental Worksheet D-9 consists of the following three par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 I</w:t>
        <w:tab/>
        <w:t>-</w:t>
        <w:tab/>
        <w:t>Reasonable Compensation Equivalent Computation - Hospital Staf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 II</w:t>
        <w:tab/>
        <w:t>-</w:t>
        <w:tab/>
        <w:t>Reasonable Compensation Equivalent Computation - Medical School Facul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 III</w:t>
        <w:tab/>
        <w:t>-</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528.1.</w:t>
        <w:tab/>
      </w:r>
      <w:r>
        <w:rPr>
          <w:rFonts w:cs="Times New Roman" w:ascii="Times New Roman" w:hAnsi="Times New Roman"/>
          <w:u w:val="single"/>
        </w:rPr>
        <w:t>Part I - Reasonable Compensation Equivalent Computation - Hospital Staff.</w:t>
      </w:r>
      <w:r>
        <w:rPr>
          <w:rFonts w:cs="Times New Roman" w:ascii="Times New Roman" w:hAnsi="Times New Roman"/>
        </w:rPr>
        <w:t xml:space="preserve"> --This part provides for the computation of the RCE limit by medical specialty of the hospital staff physicians.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42 CFR 405.482(a)(2) provides that limits established under this section will not apply to costs of physician compensation attributable to furnishing inpatient hospital services that are paid for under the prospective payment system implemented under §§405.470 to 405.477.</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will apply to inpatient services subject to the TEFRA rate of increase ceiling (42 CFR 405.463),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this column, for each medical specialty the amount of the total cost included in column 2, Worksheet A-8-2 for the direct medical and surgical services, including the supervision of interns and residents by physicians on the hospital staff.</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is column the physician's hours which are allocated to professional services, (i.e., professional component hours) in all components (hospital, subproviders, etc.) of the health care complex.  If the physician is paid for unused vacation, unused sick leave, etc., exclude the hours so paid from the hours entered in this column.  Time records, or other documentation that supports this allocation, must be available for verification by the intermediary upon request (48 FR 8909, March 2, 198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for each medical specialty as applicable, the RCE amount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The preamble to the final rule on Medicare payment for physician service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48, No. 42, March 2, 1983 on page 8922 contains Table l. -Estimates of FTE Annual Average Net Compensation Levels for 1982 and 1983.  The RCE applicable to the specialty will be obtained from this table.  If the physician specialty is not identified in the table, the RCE for the total category in the table must be used.  The beginning date of the cost reporting period determines which Calendar Year (CY) RCE is used.  Use the CY 1982 RCE for cost reporting periods beginning in 1982 and use the CY 1983 RCE for cost reporting periods beginning in 1983.  The provider's location will govern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RCE limit obtained from the table may be adjusted upward, provided that the physician is engaged in full-time provider practice (48 FR 8918, March 2, 1983).  This adjustment is restricted to actual costs incurred by physicians, up to 5 percent of the limit, to take into consideration the costs of membership in professional societies and continuing education.  The limit may also be adjusted upward to reflect the malpractice expense incurred by either the provider or physician for the physician's (or a group of physicians') services to provider patients.  48 FR 8917-8924, March 2, 1983 contains the table, and a discussion, comments and explanations of the RCEs and their application. The resulting adjusted RCE amount will be entered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product of column 2 multiplied by column 3 and divided by 2080 to obtain the maximum RCE limi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djusted cost of direct medical and surgical services, including the supervision of interns and residents, which represents the lesser of column 1 or column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28.2.</w:t>
        <w:tab/>
      </w:r>
      <w:r>
        <w:rPr>
          <w:rFonts w:cs="Times New Roman" w:ascii="Times New Roman" w:hAnsi="Times New Roman"/>
          <w:u w:val="single"/>
        </w:rPr>
        <w:t>Part II Reasonable Compensation Equivalent Computation - Medical School Faculty</w:t>
      </w:r>
      <w:r>
        <w:rPr>
          <w:rFonts w:cs="Times New Roman" w:ascii="Times New Roman" w:hAnsi="Times New Roman"/>
        </w:rPr>
        <w:t>.--This part provides for the computation of the RCE limit by medical specialty of the physician on the medical school faculty.  This part must be completed for the applicable hospi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42 CFR 405.465 provides for the reimbursement of direct medical and surgical services to patients, including supervision of interns and residents, rendered in a teaching hospital by physicians on the faculty of a medical school where the hospital exercises the election as provided for in '405.52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8.3</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DESCRIPTIONS</w:t>
      </w:r>
      <w:r>
        <w:rPr>
          <w:rFonts w:cs="Times New Roman" w:ascii="Times New Roman" w:hAnsi="Times New Roman"/>
        </w:rPr>
        <w:t xml:space="preserve"> -- See Part I column description for completing this par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28.3.</w:t>
        <w:tab/>
      </w:r>
      <w:r>
        <w:rPr>
          <w:rFonts w:cs="Times New Roman" w:ascii="Times New Roman" w:hAnsi="Times New Roman"/>
          <w:u w:val="single"/>
        </w:rPr>
        <w:t>Part III Apportionment of Cost for the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HCFA Pub.  15-I '2148.  This part must be completed for the hospital and each sub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DESCRIPTIONS</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adjusted cost of direct medical and surgical services, including the supervision of interns and residents, rendered to all patients by physicians on the hospital staff (line 23 ) and by physicians on the medical school faculty (line 24), as determined in accordance with HCFA Pub. 15-I '2148.  These amounts are transferred from Part I, line 11 and Part II, line 22 respectively.  The same amount is entered on each component's copy of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23, the sum of the inpatient days and the outpatient visit days for all patients in the health care complex.  These days must be computed in the manner described in HCFA Pub. 15-I, §2205-2205.4.  Enter on line 24 the same days as entered on line 23.  The same entries are made on each copy of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result obtained by dividing the cost of services in column 1 by the sum of the days in column 2 for each category of physicia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through ll</w:t>
      </w:r>
      <w:r>
        <w:rPr>
          <w:rFonts w:cs="Times New Roman" w:ascii="Times New Roman" w:hAnsi="Times New Roman"/>
        </w:rPr>
        <w:t>--Enter on line 23, in the appropriate column, the reimbursable days and outpatient visit days for titles V, XVIII and XIX for the applicable component of the health care complex.  Column 11 should contain the total of the title XVIII Kidney Acquisition days plus outpatient visit days.  Enter on line 24 the same days as entered on line 23.  These days must be computed from the provider's records in the manner described in HCFA Pub. 15-I, §§2205-2205.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2 through 19</w:t>
      </w:r>
      <w:r>
        <w:rPr>
          <w:rFonts w:cs="Times New Roman" w:ascii="Times New Roman" w:hAnsi="Times New Roman"/>
        </w:rPr>
        <w:t>--Enter in the appropriate column the result of multiplying the days entered in columns 4 thru 11 by the average cost per diem from column 3.  The total of lines 23 and 24 is entered on line 25 for each column and becomes a part of the reimbursement settlement through the transfers denoted on this workshee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529.</w:t>
        <w:tab/>
        <w:t>SUPPLEMENTAL WORKSHEET E-2 CALCULATION OF REIMBURSEMENT SETTLEMENT SWING BE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of reasonable cost after deductibles or reasonable cost minus coinsurance and deductibles. These supplemental worksheets have been designed so that components will have to prepare a separate supplemental worksheet for swing bed-SNF title XVIII, Parts A and B, and separate supplemental worksheets for swing bed-SNF and swing bed-ICF for title V and title XIX, using column 1 only on the supplemental worksheets for title V and title XIX.  Indicate the use of each supplemental worksheet by checking the appropriate boxes. When a hospital with a certified SNF component has made an election to use the swing bed optional method for the SNF, the SNF component will use this worksheet to compute the swing bed-SNF reimbursement (42 CFR 405.453(d)(5) and HCFA-Pub. 15-I, §2230.5.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9</w:t>
      </w:r>
      <w:r>
        <w:rPr>
          <w:rFonts w:cs="Times New Roman" w:ascii="Times New Roman" w:hAnsi="Times New Roman"/>
        </w:rPr>
        <w:t>--Enter in the appropriate column on lines 1 through 9 the indicated costs for each component of the health care complex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of swing bed-SNF inpatient routine services transferred from Worksheet D-1, Part II, line 81.  No entry will appear on line 1 when Supplemental Worksheet E-2 is used for swing bed-IC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amount of swing bed-ICF inpatient routine services transferred from Worksheet D-1, Part II, line 84.  (Titles V and XIX only.)  No entry will appear on line 2 when Supplemental Worksheet E-2 is used for swing bed-SN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ancillary services transferred from Worksheet 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V</w:t>
        <w:tab/>
        <w:t>from</w:t>
        <w:tab/>
        <w:t xml:space="preserve">Part I, col. 3, line 101, </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A</w:t>
        <w:tab/>
        <w:t>from</w:t>
        <w:tab/>
        <w:t xml:space="preserve">Part I, col. 3, line 101, </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B</w:t>
        <w:tab/>
        <w:t>from</w:t>
        <w:tab/>
        <w:t xml:space="preserve">Part IV, col. 4, line 101, </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IX</w:t>
        <w:tab/>
        <w:t>from</w:t>
        <w:tab/>
        <w:t xml:space="preserve">Part I, col. 3, line 101, </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Title XVIII, Part B, only will be entered in column 2 and all other amounts in column 1.</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on this line in column 1 for titles V and XIX and column 2 for title XVIII the per diem cost for interns and residents not in an approved teaching program transferred from Supplemental Worksheet D-2, Part I, column 4, line 2.  </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s V or XIX enter in column 1 on this line the total number of days in which program swing bed patients were inpatients of the provider.  These days are transferred from Worksheet D-1, Part I, sum of lines 10 and 11 for swing bed SNF and sum of lines 12 and 13 for swing bed ICF.</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9.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For title XVIII enter in column 2  on this line the total number of days in which Medicare swing bed beneficiaries were inpatients of the provider and had Medicare Part B coverage. Such days are determined without regard to whether Part A benefits were available.  A reconciliation must be submitted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Part A</w:t>
        <w:tab/>
        <w:tab/>
        <w:t>Part B</w:t>
        <w:tab/>
        <w:tab/>
        <w:t>No</w:t>
        <w:tab/>
        <w:tab/>
        <w:t>Medicare</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Inpatient</w:t>
        <w:tab/>
        <w:t xml:space="preserve">Plus </w:t>
        <w:tab/>
        <w:t>Only</w:t>
        <w:tab/>
        <w:t>Minus</w:t>
        <w:tab/>
        <w:t>Part B</w:t>
        <w:tab/>
        <w:t xml:space="preserve">Equals </w:t>
        <w:tab/>
        <w:t>Part B</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Days</w:t>
        <w:tab/>
        <w:tab/>
        <w:t>Days</w:t>
        <w:tab/>
        <w:tab/>
        <w:t>Days</w:t>
        <w:tab/>
        <w:tab/>
        <w:t>Days</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amount on line 4, multiplied by the number of days recorded on line 5.</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cost of interns and residents in approved teaching programs, transferred from Supplemental Worksheet D-2, Part II, column 7, line 26.  This line is only to be completed for title XVIII, Part B swing bed-SNF.</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amounts transferred from Worksheet D-8, in column 1, except for title XVIII, Part B which should be entered in column 2, as follows:</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V</w:t>
        <w:tab/>
        <w:t>Sum of Part II, col.3, line 25, plus Part III,</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tab/>
        <w:t>col. 1, line 65</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V</w:t>
        <w:tab/>
        <w:t>Sum of Part II, col. 3, line 27, plus Part III,</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ICF</w:t>
        <w:tab/>
        <w:t>col. 1, line 67</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VIII Part A</w:t>
        <w:tab/>
        <w:t>Sum of Part II, col. 3, line 41, plus Part IV,</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tab/>
        <w:t>col. 1, line 80</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VIII Part B</w:t>
        <w:tab/>
        <w:t>Sum of Part II, col. 3, line 42, plus Part IV,</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tab/>
        <w:t>col. 1, line 81</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IX Swing Bed-SNF</w:t>
        <w:tab/>
        <w:t>Sum of Part II, col. 3, line 53, plus Part III,</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rPr>
        <w:t>col. 2, line 65</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IX Swing Bed-ICF</w:t>
        <w:tab/>
        <w:t>Sum of Part II, col. 3, line 55, plus Part III,</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rPr>
        <w:t>col. 2, line 67</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9</w:t>
      </w:r>
      <w:r>
        <w:rPr>
          <w:rFonts w:cs="Times New Roman" w:ascii="Times New Roman" w:hAnsi="Times New Roman"/>
        </w:rPr>
        <w:t>--Where Worksheet E-2 is completed for a certified SNF that has made an election to be reimbursed as though it were a swing bed hospital, enter on this line the applicable program's share of the reasonable compensation paid to physicians for services on utilization review committees applicable to the skilled nursing facility.  (See 42 CFR 405.453(d)(5) and HCFA Pub. 15-I, §2230.5B).</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on this line the sum of the amounts recorded on lines 1 through 3, plus lines 6 through 9, for each column.</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any amounts paid and payable by workers' compensation and other primary payers. (See instructions to Worksheet E, Part I, line 11, §1520.1 for further clarification.)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5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amount on line 10 minus the amount on line 1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Return on Equity Capital</w:t>
      </w:r>
      <w:r>
        <w:rPr>
          <w:rFonts w:cs="Times New Roman" w:ascii="Times New Roman" w:hAnsi="Times New Roman"/>
        </w:rPr>
        <w:t>--In order to compute the reimbursable return on equity capital, costs should be transferr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ind w:firstLine="3456"/>
        <w:jc w:val="both"/>
        <w:rPr>
          <w:rFonts w:ascii="Times New Roman" w:hAnsi="Times New Roman" w:cs="Times New Roman"/>
        </w:rPr>
      </w:pPr>
      <w:r>
        <w:rPr>
          <w:rFonts w:cs="Times New Roman" w:ascii="Times New Roman" w:hAnsi="Times New Roman"/>
        </w:rPr>
        <w:t>Amount Transferred</w:t>
        <w:tab/>
        <w:t>To Supplemental</w:t>
      </w:r>
    </w:p>
    <w:p>
      <w:pPr>
        <w:pStyle w:val="Normal"/>
        <w:tabs>
          <w:tab w:val="clear" w:pos="720"/>
          <w:tab w:val="left" w:pos="0" w:leader="none"/>
          <w:tab w:val="left" w:pos="960" w:leader="none"/>
          <w:tab w:val="left" w:pos="3456" w:leader="none"/>
          <w:tab w:val="left" w:pos="6360" w:leader="none"/>
        </w:tabs>
        <w:spacing w:lineRule="auto" w:line="192"/>
        <w:ind w:firstLine="3456"/>
        <w:jc w:val="both"/>
        <w:rPr>
          <w:rFonts w:ascii="Times New Roman" w:hAnsi="Times New Roman" w:cs="Times New Roman"/>
        </w:rPr>
      </w:pPr>
      <w:r>
        <w:rPr>
          <w:rFonts w:cs="Times New Roman" w:ascii="Times New Roman" w:hAnsi="Times New Roman"/>
        </w:rPr>
        <w:t>From Supplemental</w:t>
        <w:tab/>
        <w:t>Worksheet F-5</w:t>
      </w:r>
    </w:p>
    <w:p>
      <w:pPr>
        <w:pStyle w:val="Normal"/>
        <w:tabs>
          <w:tab w:val="clear" w:pos="720"/>
          <w:tab w:val="left" w:pos="0" w:leader="none"/>
          <w:tab w:val="left" w:pos="960" w:leader="none"/>
          <w:tab w:val="left" w:pos="3456" w:leader="none"/>
          <w:tab w:val="left" w:pos="6360" w:leader="none"/>
        </w:tabs>
        <w:spacing w:lineRule="auto" w:line="192"/>
        <w:ind w:firstLine="3456"/>
        <w:jc w:val="both"/>
        <w:rPr>
          <w:rFonts w:ascii="Times New Roman" w:hAnsi="Times New Roman" w:cs="Times New Roman"/>
        </w:rPr>
      </w:pPr>
      <w:r>
        <w:rPr>
          <w:rFonts w:cs="Times New Roman" w:ascii="Times New Roman" w:hAnsi="Times New Roman"/>
          <w:u w:val="single"/>
        </w:rPr>
        <w:t>Worksheet E-2</w:t>
      </w:r>
      <w:r>
        <w:rPr>
          <w:rFonts w:cs="Times New Roman" w:ascii="Times New Roman" w:hAnsi="Times New Roman"/>
        </w:rPr>
        <w:tab/>
      </w:r>
      <w:r>
        <w:rPr>
          <w:rFonts w:cs="Times New Roman" w:ascii="Times New Roman" w:hAnsi="Times New Roman"/>
          <w:u w:val="single"/>
        </w:rPr>
        <w:t>Part II</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V Swing Bed</w:t>
        <w:tab/>
        <w:t>Column 1, line 12</w:t>
        <w:tab/>
        <w:t>Column 1, line 14</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SNF Ancillary Services </w:t>
        <w:tab/>
        <w:t>Minus line 1</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VI Swing Bed ICF</w:t>
        <w:tab/>
        <w:t>Column 1, line 12</w:t>
        <w:tab/>
        <w:t>Column 1, line 16</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Ancillary Services</w:t>
        <w:tab/>
        <w:t>Minus line 2</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XVIII Swing Bed</w:t>
        <w:tab/>
        <w:t>Column 1, line 12</w:t>
        <w:tab/>
        <w:t>Column 3, line 14</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SNF Part A, Ancillary</w:t>
        <w:tab/>
        <w:t>Minus line 1</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XVIII Swing Bed</w:t>
        <w:tab/>
        <w:t>Column 2, line 12</w:t>
        <w:tab/>
        <w:t>Column 3, line 15</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SNF Part B</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Ancillary Services</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XIX Swing Bed</w:t>
        <w:tab/>
        <w:t>Column 1, line 12</w:t>
        <w:tab/>
        <w:t>Column 5, line 14</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SNF Ancillary Services</w:t>
        <w:tab/>
        <w:t>Minus line 1</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Title XIX Swing Bed</w:t>
        <w:tab/>
        <w:t>Column 1, line 12</w:t>
        <w:tab/>
        <w:t>Column 5, line 16</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t>ICF Ancillary Services</w:t>
        <w:tab/>
        <w:t>Minus line 2</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456" w:leader="none"/>
          <w:tab w:val="left" w:pos="636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amounts transferred from Supplemental Worksheet F-5, in column 1, except for title XVIII, Part B, which should be entered in column 2, as follows:</w:t>
      </w:r>
    </w:p>
    <w:p>
      <w:pPr>
        <w:pStyle w:val="Normal"/>
        <w:tabs>
          <w:tab w:val="clear" w:pos="720"/>
          <w:tab w:val="left" w:pos="0" w:leader="none"/>
          <w:tab w:val="left" w:pos="960" w:leader="none"/>
          <w:tab w:val="left" w:pos="3456"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V Swing Bed-SNF</w:t>
        <w:tab/>
        <w:t>from</w:t>
        <w:tab/>
        <w:t>Column 2, line 14</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V Swing Bed-ICF</w:t>
        <w:tab/>
        <w:t>from</w:t>
        <w:tab/>
        <w:t>Column 2, line 16</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XVIII Part A</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ng Bed-SNF</w:t>
        <w:tab/>
        <w:t>from</w:t>
        <w:tab/>
        <w:t>Column 4, line 14</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XVIII Part B</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from</w:t>
        <w:tab/>
        <w:t>Column 4, line 15</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XIX Swing Bed-SNF</w:t>
        <w:tab/>
        <w:t>from</w:t>
        <w:tab/>
        <w:t>Column 6, line 14</w:t>
      </w:r>
    </w:p>
    <w:p>
      <w:pPr>
        <w:pStyle w:val="Normal"/>
        <w:tabs>
          <w:tab w:val="clear" w:pos="720"/>
          <w:tab w:val="left" w:pos="0" w:leader="none"/>
          <w:tab w:val="left" w:pos="480" w:leader="none"/>
          <w:tab w:val="left" w:pos="3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Title XIX Swing Bed-ICF</w:t>
        <w:tab/>
        <w:t>from</w:t>
        <w:tab/>
        <w:t>Column 6, line 16</w:t>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sum of the  amounts on line 12 and line 13.</w:t>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deductible billed to program patients.  DO NOT INCLUDE deductible applicable to physician professional services.  This amount is obtained from the provider's records.</w:t>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amount on line 14, minus the amount on line 15.</w:t>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9.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from the provider's records the amounts billed to program patients for coinsurance. </w:t>
      </w:r>
      <w:r>
        <w:rPr>
          <w:rFonts w:cs="Times New Roman" w:ascii="Times New Roman" w:hAnsi="Times New Roman"/>
          <w:b/>
        </w:rPr>
        <w:t xml:space="preserve"> DO NOT INCLUDE</w:t>
      </w:r>
      <w:r>
        <w:rPr>
          <w:rFonts w:cs="Times New Roman" w:ascii="Times New Roman" w:hAnsi="Times New Roman"/>
        </w:rPr>
        <w:t xml:space="preserve"> coinsurance billed to program patients for physician professional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amount on line 16, less the amount on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2 only, 80 percent of the amount on line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When Supplemental Worksheet E-2 is completed for Medicare, enter the amount of bad debts (net of bad debt recoveries) for billed deductibles and coinsurance, excluding bad debts for physician professional services as follows:  Part A services in column 1, Part B services in column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Line 21 should only be completed by all-inclusive rate or no charge hospitals or subprovider components using combined billing.  Enter in column 1, for title V, the amount from Worksheet D-3, column 11, line 101.  For title XVIII, enter in column 2 the sum of the amounts from Worksheet D-3, columns 13 and 14, line 104.  For title XIX, enter in column 1, the amount from Worksheet D-3, column 16,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For title XVIII, enter in column 1, the sum of the amounts on lines 18 and 20, enter in column 2 the lesser of the amounts on lines 18 or 19, plus the sum of the amounts on lines 20 and 21.  For titles V and XIX, enter in column 1, the sum of the amounts on lines 18, 20 and 2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For title XVIII, enter in column 1 the amount on the appropriate Worksheet E-1, column 2, line 4, and enter in column 2 the amount on the appropriate Worksheet E-1, column 4, line 4.  For titles V and XIX, interim payments should be entered from provider's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amount recorded on line 22 minus the amount recorded on line 23.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on this line the Medicare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Pub 15-II, §115.2 (B).)  A schedule must be attached showing the supporting details and computations for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the sum of the amounts recorded on line 24 plus or minus line 25.  Amounts which are recorded on line 25 in parentheses are negative amounts and must be subtracted.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on this line will show the balance due the provider or program and will be transferred to Worksheet S, Part II,  columns, as appropriate, on line 4 or 5, for the swing bed-SNF or the swing bed-ICF, respective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54</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960" w:leader="none"/>
        <w:tab w:val="left" w:pos="1440" w:leader="none"/>
        <w:tab w:val="left" w:pos="192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18:00Z</dcterms:created>
  <dc:creator>Wayne Knickman</dc:creator>
  <dc:description/>
  <dc:language>en-US</dc:language>
  <cp:lastModifiedBy>HCFA Software Control</cp:lastModifiedBy>
  <cp:lastPrinted>1999-10-25T23:54:00Z</cp:lastPrinted>
  <dcterms:modified xsi:type="dcterms:W3CDTF">2000-06-27T20:17:00Z</dcterms:modified>
  <cp:revision>6</cp:revision>
  <dc:subject/>
  <dc:title>1526</dc:title>
</cp:coreProperties>
</file>